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765</wp:posOffset>
                </wp:positionH>
                <wp:positionV relativeFrom="paragraph">
                  <wp:posOffset>5715</wp:posOffset>
                </wp:positionV>
                <wp:extent cx="3587115" cy="1241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cs-CZ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SEZNAM PŘÍLOH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1. Technická zpráva SO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2. Situace SO03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3. Vzorový příčný ř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4. Příčné řez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360" w:before="0" w:after="200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5pt;height:97.75pt;mso-wrap-distance-left:9.05pt;mso-wrap-distance-right:9.05pt;mso-wrap-distance-top:0pt;mso-wrap-distance-bottom:0pt;margin-top:0.45pt;mso-position-vertical-relative:text;margin-left:11.9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cs-CZ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SEZNAM PŘÍLOH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</w:rPr>
                        <w:t>1. Technická zpráva SO0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2. Situace SO03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3. Vzorový příčný ře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4. Příčné řez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360" w:before="0" w:after="200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240665</wp:posOffset>
                </wp:positionV>
                <wp:extent cx="3587115" cy="1241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cs-CZ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SEZNAM PŘÍLOH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1. Technická zpráva SO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2. Situace SO03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3. Vzorový příčný ř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4. Příčné řez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360" w:before="0" w:after="200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5pt;height:97.75pt;mso-wrap-distance-left:9.05pt;mso-wrap-distance-right:9.05pt;mso-wrap-distance-top:0pt;mso-wrap-distance-bottom:0pt;margin-top:18.95pt;mso-position-vertical-relative:text;margin-left:11.9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cs-CZ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SEZNAM PŘÍLOH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 Narrow" w:hAnsi="Arial Narro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</w:rPr>
                        <w:t>1. Technická zpráva SO0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2. Situace SO03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3. Vzorový příčný ře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4. Příčné řez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360" w:before="0" w:after="200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915</wp:posOffset>
                </wp:positionH>
                <wp:positionV relativeFrom="paragraph">
                  <wp:posOffset>111125</wp:posOffset>
                </wp:positionV>
                <wp:extent cx="3587115" cy="1241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cs-CZ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SEZNAM PŘÍLOH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1. Technická zpráva SO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2. Situace SO03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3. Vzorový příčný ř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4. Příčné řez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360" w:before="0" w:after="200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5pt;height:97.75pt;mso-wrap-distance-left:9.05pt;mso-wrap-distance-right:9.05pt;mso-wrap-distance-top:0pt;mso-wrap-distance-bottom:0pt;margin-top:8.75pt;mso-position-vertical-relative:text;margin-left:16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cs-CZ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SEZNAM PŘÍLOH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 Narrow" w:hAnsi="Arial Narro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</w:rPr>
                        <w:t>1. Technická zpráva SO0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2. Situace SO03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3. Vzorový příčný ře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4. Příčné řez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360" w:before="0" w:after="200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275590</wp:posOffset>
                </wp:positionV>
                <wp:extent cx="3587115" cy="1241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cs-CZ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SEZNAM PŘÍLOH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1. Technická zpráva SO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2. Situace SO03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3. Vzorový příčný ř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4. Příčné řez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360" w:before="0" w:after="200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5pt;height:97.75pt;mso-wrap-distance-left:9.05pt;mso-wrap-distance-right:9.05pt;mso-wrap-distance-top:0pt;mso-wrap-distance-bottom:0pt;margin-top:21.7pt;mso-position-vertical-relative:text;margin-left:16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cs-CZ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SEZNAM PŘÍLOH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 Narrow" w:hAnsi="Arial Narro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</w:rPr>
                        <w:t>1. Technická zpráva SO0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2. Situace SO03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3. Vzorový příčný ře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4. Příčné řez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360" w:before="0" w:after="200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915</wp:posOffset>
                </wp:positionH>
                <wp:positionV relativeFrom="paragraph">
                  <wp:posOffset>136525</wp:posOffset>
                </wp:positionV>
                <wp:extent cx="3587115" cy="1241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cs-CZ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SEZNAM PŘÍLOH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1. Technická zpráva SO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2. Situace SO03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3. Vzorový příčný ř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>4. Příčné řez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1560" w:leader="none"/>
                              </w:tabs>
                              <w:spacing w:lineRule="auto" w:line="360" w:before="0" w:after="200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5pt;height:97.75pt;mso-wrap-distance-left:9.05pt;mso-wrap-distance-right:9.05pt;mso-wrap-distance-top:0pt;mso-wrap-distance-bottom:0pt;margin-top:10.75pt;mso-position-vertical-relative:text;margin-left:16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cs-CZ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SEZNAM PŘÍLOH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 Narrow" w:hAnsi="Arial Narro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</w:rPr>
                        <w:t>1. Technická zpráva SO0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2. Situace SO03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3. Vzorový příčný ře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>4. Příčné řez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240" w:before="0" w:after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1560" w:leader="none"/>
                        </w:tabs>
                        <w:spacing w:lineRule="auto" w:line="360" w:before="0" w:after="200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274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 Black" w:hAnsi="Arial Black" w:eastAsia="Times New Roman" w:cs="Arial Black"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Black" w:hAnsi="Arial Black" w:eastAsia="Times New Roman" w:cs="Times New Roman"/>
      <w:bCs/>
      <w:sz w:val="24"/>
      <w:szCs w:val="20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5:01:00Z</dcterms:created>
  <dc:creator>HP Inc.</dc:creator>
  <dc:description/>
  <cp:keywords/>
  <dc:language>en-US</dc:language>
  <cp:lastModifiedBy>HP Inc.</cp:lastModifiedBy>
  <cp:lastPrinted>2023-10-18T17:04:00Z</cp:lastPrinted>
  <dcterms:modified xsi:type="dcterms:W3CDTF">2023-10-18T15:04:00Z</dcterms:modified>
  <cp:revision>3</cp:revision>
  <dc:subject/>
  <dc:title/>
</cp:coreProperties>
</file>